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 dniu 8.02.2016 r. ok. godziny 7.00 rano miała miejsce bardzo poważna awaria zasilania w Izbie Celnej w Krakowie. W jej wyniku doszło do niekontrolowanego wygaszenia (wyłączenia) systemu CELINA wraz z modułem INTRASTAT, co w konsekwencji spowodowało uszkodzenie kluczowych komponentów warstwy centralnej Systemu w tym bazy centralnej. Obecnie System  odtwarzany jest z wersji zapasowej, przy jednoczesnej weryfikacji kompletności i spójności danych. Próba włączenia Systemu bez procedury weryfikacji mogłaby się zakończyć bezpowrotną utratą dany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Zespół Utrzymaniowy z IC w Krakowie jak i wsparcie zewnętrzne pracują od dwóch dni 24h na dobę, ale ze względu na wolumen danych w systemie CELINA/INTRASTAT jest to procedura długotrwała i nie jesteśmy w stanie precyzyjnie określić czasu niezbędnego do ponownego uruchomienia Systemu. Robimy wszystko, aby to nastąpiło jeszcze dzisiaj ale nie ma też gwarancji, że  jutro uda się nam przywrócić pracę Systemu w pełnym zakresie. Dlatego też rekomendujemy jak poniżej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alsze powstrzymywanie się przedsiębiorców od zastosowania procedury awaryjnej albo wstrzymywanie się z zakończeniem procedury tranzytu wydaje się być niezasadne, tym bardziej jeśli generuje koszty po Państwa stronie (składowanie, opłaty portowe itp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zy izb celnych w warstwie lokalnej działają prawidłowo więc zgłoszenia należy przesyłać na dedykowane skrzynki odbiorcze oddziałów, gdzie zostaną  zarejestrowane (otrzymają nr OGL) a następnie na podstawie wydruku będą w stanowisku kasowym podlegać rejestracji w ZEFIR2 (zgodnie z przyjętymi procedurami awaryjnymi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RAST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wiązku z awarią Systemu CELINA  i związanym z tym brakiem możliwości dokonywania zgłoszeń INTRASTAT drogą elektroniczną prosimy o wstrzymanie przesyłania zgłoszeń do Wydziału INTRASTAT w Izbie Celnej w Szczecinie </w:t>
            </w:r>
            <w:r>
              <w:rPr>
                <w:rFonts w:cs="Times New Roman" w:ascii="Times New Roman" w:hAnsi="Times New Roman"/>
                <w:b/>
              </w:rPr>
              <w:t>w formie papierowej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że zgłoszenia INTRASTAT będą mogły być przez firmy przesyłane w formie elektronicznej przez okres co najmniej 48h, od daty uruchomienia Systemu, bez konsekwencji związanych z przekroczeniem terminu realizacji obowiązku statystycz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wszystkie utrudnienia bardzo przepraszam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7/2016&#10;z dnia 10.0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8:00Z</dcterms:created>
  <dc:creator>sadowskidariu</dc:creator>
  <dc:description/>
  <cp:keywords/>
  <dc:language>en-US</dc:language>
  <cp:lastModifiedBy>sadowskidariu</cp:lastModifiedBy>
  <cp:lastPrinted>2016-02-10T11:21:00Z</cp:lastPrinted>
  <dcterms:modified xsi:type="dcterms:W3CDTF">2016-02-10T11:08:00Z</dcterms:modified>
  <cp:revision>2</cp:revision>
  <dc:subject/>
  <dc:title>Szanowni Państwo</dc:title>
</cp:coreProperties>
</file>